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2057170"/>
      <w:r>
        <w:rPr>
          <w:rFonts w:cs="Calibri" w:ascii="Calibri" w:hAnsi="Calibri"/>
          <w:b/>
          <w:color w:val="000000"/>
          <w:sz w:val="22"/>
          <w:szCs w:val="22"/>
        </w:rPr>
        <w:t>на выполнение работ по замене повреждённых изоляторов в натяжных и поддерживающих гирляндах на опорах и порталах перекидок блоков 7Т, 9Т, 6Т Красноярской ГЭС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5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9.12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4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чальнику электротехнического цеха Хихолу Александру Михайловичу, тел. +7 39144 63-373 </w:t>
      </w:r>
      <w:r>
        <w:rPr>
          <w:rFonts w:cs="Calibri" w:ascii="Calibri" w:hAnsi="Calibri"/>
          <w:color w:val="000000"/>
          <w:sz w:val="22"/>
          <w:szCs w:val="22"/>
        </w:rPr>
        <w:t>или к з</w:t>
      </w:r>
      <w:r>
        <w:rPr>
          <w:rFonts w:cs="Calibri" w:ascii="Calibri" w:hAnsi="Calibri"/>
          <w:sz w:val="22"/>
          <w:szCs w:val="22"/>
        </w:rPr>
        <w:t xml:space="preserve">аместителю начальника электротехнического цеха Харитонову Алексею Николаевичу, тел. +7 39144 63-043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По вопросам заключения договор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5" w:name="_Hlk144193450"/>
      <w:bookmarkEnd w:id="5"/>
      <w:r>
        <w:rPr>
          <w:rFonts w:cs="Calibri" w:ascii="Calibri" w:hAnsi="Calibri"/>
          <w:sz w:val="22"/>
          <w:szCs w:val="22"/>
        </w:rPr>
        <w:t>Инженеру Электротехнического цеха Ветровой Александре Анатольевне, +7 39144 63-263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6" w:name="_Hlk144193450"/>
      <w:bookmarkStart w:id="7" w:name="_Hlk144193450"/>
      <w:bookmarkEnd w:id="7"/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3T04:27:00Z</dcterms:modified>
  <cp:revision>6</cp:revision>
  <dc:subject/>
  <dc:title>ИНФОРМАЦИОННОЕ СООБЩЕНИЕ</dc:title>
</cp:coreProperties>
</file>